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5010</wp:posOffset>
                </wp:positionH>
                <wp:positionV relativeFrom="paragraph">
                  <wp:posOffset>187960</wp:posOffset>
                </wp:positionV>
                <wp:extent cx="2414270" cy="672465"/>
                <wp:effectExtent l="9525" t="16510" r="10160" b="62230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W#66H: Trig. Vocab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Due Thursday, Feb. 21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356.3pt;margin-top:14.8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W#66H: Trig. Vocab Revie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Due Thursday, Feb. 21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>Name: __________________________________ TP: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686435</wp:posOffset>
                </wp:positionV>
                <wp:extent cx="7567295" cy="565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295" cy="565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1230" cy="5559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1230" cy="555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5pt;height:445.05pt;mso-wrap-distance-left:9.05pt;mso-wrap-distance-right:9.05pt;mso-wrap-distance-top:0pt;mso-wrap-distance-bottom:0pt;margin-top:54.0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1230" cy="5559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1230" cy="555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960</wp:posOffset>
                </wp:positionH>
                <wp:positionV relativeFrom="paragraph">
                  <wp:posOffset>6268085</wp:posOffset>
                </wp:positionV>
                <wp:extent cx="7440930" cy="2428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242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13"/>
                              <w:gridCol w:w="5715"/>
                            </w:tblGrid>
                            <w:tr>
                              <w:trPr/>
                              <w:tc>
                                <w:tcPr>
                                  <w:tcW w:w="5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cros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This trig function represents the ratio of the hypotenuse/(adjacent leg) in reference to an acute angle in a right triangle. </w:t>
                                    <w:br/>
                                    <w:t xml:space="preserve">2. A positive angle whose vertex is at the center of the circle </w:t>
                                    <w:br/>
                                    <w:t xml:space="preserve">5. An angle θ which has its vertex at the origin of the coordinate plane and its initial side on the positive x-axis </w:t>
                                    <w:br/>
                                    <w:t xml:space="preserve">6. An angle that measures 90 ᵒ or ¼ revolution </w:t>
                                    <w:br/>
                                    <w:t xml:space="preserve">10. Can be defined by the ratio sin/cos </w:t>
                                    <w:br/>
                                    <w:t xml:space="preserve">11. An angle θ whose terminal side lies on the x-axis or the y-axis </w:t>
                                  </w:r>
                                </w:p>
                              </w:tc>
                              <w:tc>
                                <w:tcPr>
                                  <w:tcW w:w="5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ow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The reciprocal of the cosecant function </w:t>
                                    <w:br/>
                                    <w:t xml:space="preserve">2. Can be defined by the ratio cos/sin </w:t>
                                    <w:br/>
                                    <w:t xml:space="preserve">3. The relationship between the radius of a circle and the length of the arc subtended by the central angle </w:t>
                                    <w:br/>
                                    <w:t xml:space="preserve">4. An angle that measures 180ᵒ or ½ revolution </w:t>
                                    <w:br/>
                                    <w:t xml:space="preserve">7. The reciprocal of the sine function </w:t>
                                    <w:br/>
                                    <w:t xml:space="preserve">8. This trig function, as well as secant, is the only positive function in quadrant IV. </w:t>
                                    <w:br/>
                                    <w:t xml:space="preserve">9. The acute angle formed by the terminal side of θ and the x-axis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191.2pt;mso-wrap-distance-left:9.05pt;mso-wrap-distance-right:9.05pt;mso-wrap-distance-top:0pt;mso-wrap-distance-bottom:0pt;margin-top:493.55pt;mso-position-vertical-relative:text;margin-left:-24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13"/>
                        <w:gridCol w:w="5715"/>
                      </w:tblGrid>
                      <w:tr>
                        <w:trPr/>
                        <w:tc>
                          <w:tcPr>
                            <w:tcW w:w="57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cros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This trig function represents the ratio of the hypotenuse/(adjacent leg) in reference to an acute angle in a right triangle. </w:t>
                              <w:br/>
                              <w:t xml:space="preserve">2. A positive angle whose vertex is at the center of the circle </w:t>
                              <w:br/>
                              <w:t xml:space="preserve">5. An angle θ which has its vertex at the origin of the coordinate plane and its initial side on the positive x-axis </w:t>
                              <w:br/>
                              <w:t xml:space="preserve">6. An angle that measures 90 ᵒ or ¼ revolution </w:t>
                              <w:br/>
                              <w:t xml:space="preserve">10. Can be defined by the ratio sin/cos </w:t>
                              <w:br/>
                              <w:t xml:space="preserve">11. An angle θ whose terminal side lies on the x-axis or the y-axis </w:t>
                            </w:r>
                          </w:p>
                        </w:tc>
                        <w:tc>
                          <w:tcPr>
                            <w:tcW w:w="57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ow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The reciprocal of the cosecant function </w:t>
                              <w:br/>
                              <w:t xml:space="preserve">2. Can be defined by the ratio cos/sin </w:t>
                              <w:br/>
                              <w:t xml:space="preserve">3. The relationship between the radius of a circle and the length of the arc subtended by the central angle </w:t>
                              <w:br/>
                              <w:t xml:space="preserve">4. An angle that measures 180ᵒ or ½ revolution </w:t>
                              <w:br/>
                              <w:t xml:space="preserve">7. The reciprocal of the sine function </w:t>
                              <w:br/>
                              <w:t xml:space="preserve">8. This trig function, as well as secant, is the only positive function in quadrant IV. </w:t>
                              <w:br/>
                              <w:t xml:space="preserve">9. The acute angle formed by the terminal side of θ and the x-axis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>Use what you’ve learned to complete the following crossword puzzle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15:00Z</dcterms:created>
  <dc:creator>Victoria Walden</dc:creator>
  <dc:description/>
  <cp:keywords/>
  <dc:language>en-US</dc:language>
  <cp:lastModifiedBy>Victoria Walden</cp:lastModifiedBy>
  <dcterms:modified xsi:type="dcterms:W3CDTF">2013-02-18T07:02:00Z</dcterms:modified>
  <cp:revision>3</cp:revision>
  <dc:subject/>
  <dc:title/>
</cp:coreProperties>
</file>